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колько стоит?</w:t>
            </w:r>
          </w:p>
          <w:p>
            <w:pPr>
              <w:pStyle w:val="TableParagraph"/>
              <w:spacing w:before="112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обрада </w:t>
            </w:r>
            <w:r>
              <w:rPr>
                <w:rFonts w:cs="Arial" w:ascii="Arial" w:hAnsi="Arial"/>
                <w:sz w:val="24"/>
                <w:szCs w:val="24"/>
              </w:rPr>
              <w:t xml:space="preserve">и проширивање знања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потребе и промене бројева 100,200....1000, миллион , тысяча, миллиард уз генитив мн</w:t>
            </w:r>
            <w:r>
              <w:rPr>
                <w:b/>
                <w:spacing w:val="-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тему изражавања времена и употреба бројева уз питањ: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Сколько времени? Сколько стоит? Какой у вас номер телефона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Математик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радити 3. и 4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у Радној свесци , стр.27.Читамо неке примерею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Треба допунити реченице речима датим у правоугаон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меня дома много:  фотографи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ло: продук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ет: пробле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меня в школе много друз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ло дене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ет секретов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. Скучно жить без друзей, книг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Трудно жить без денег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Легко жить без урок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евазможно жить без фруктов и овощ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Животные могут жить без машин.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имо нову лекцију (Урок 7,стр.46 у Уџбенику), настављамо употребу генитива множине именица уз бројеве од 5 до 20, 25....100,200,300....1000, 1000 000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одсећамо се да је уз бројеве 1 и све бројеве са последњом цифром 1 (101,401,10001....)именица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номинативу једнин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 ученик, 1 урок , 1 миллион, 101 дом 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з бројеве 2,3,4 и све бројеве са последњим цифрама 2,3,4 (102, 602, 10002..)именица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генитиву једнин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,3,4 ученика                 2,3,4 урока       2,3,4 миллиона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Уз бројеве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 д 20, 25....100,200,300....1000, 1000 000... именица је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генитиву множин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5, 25. 305 учеников               35 уроков           40 миллион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Именица тысяча (хиљада) је женског рода и такође се употребљава  на исти начин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 тысяч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2,3,4 тысяч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  <w:t>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5,25,105 тысяч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  <w:t>#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бројеве на 46 .стр.у уџбенику, а затим раде 1. задатак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мо мало математику, тј. сабирање двоцифрених и троцифрених бројева, а наставник задаје именицу уз број. Циљ је да се провежбају бројеви и облици именица уз бројев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 конфета, машина, автомобиль, урок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00 + 200 = 300 (конфет, машин, автомобилей, урок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00+2= 502 (ученика, сумки, машины, автомобиля, конфеты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00+5= 605 (учеников, сумок, машин, автомобилей, конфет.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 затим ученици решавају најсложенији број у задат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тање је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КОЛЬКО ЗВЁЗД  ЕСТЬ НА НЕБ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9 876 543 210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+ </w:t>
            </w:r>
            <w:r>
              <w:rPr>
                <w:rFonts w:cs="Arial" w:ascii="Arial" w:hAnsi="Arial"/>
                <w:bCs/>
                <w:color w:val="FFC000"/>
                <w:sz w:val="24"/>
                <w:szCs w:val="24"/>
                <w:lang w:val="sr-RS"/>
              </w:rPr>
              <w:t>123 456 789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= 9 999 999 999 ЗВЁЗ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радимо 2. зад. на 46. стр. у Уџбенику, може и рад у пару, ученици постављају једни другима питања и одговар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ко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 языков вы знае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знаю 3 языка, 5 язык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Сколько жителей в вашем город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Белграде почти 2 миллиона  жите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жителей в вашей стра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Сербии почти 7 миллионов жите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учеников в вашем класс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нашем классе 24 ученика,30 учеников, 31 ученик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у вас преподавателе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ас 14 преподавате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метров в вашей кварти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нашей квартире 41 метр,55 метров, 100 метров, 101 метр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слов вы помни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помню почти 5 тысяч сл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колько всего букв в твоих имени и фамил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сего букв 15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димо 1. задатак у Радној свесци на 30 стр.: пишемо именицу уз број у одговарајућем падеж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4/ 53/ 1322 рубля, йены, долла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2/ 48/ 4878 рублей, йен, долл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681 рубль, йена, долла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радити 2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у Радној свесци , стр.3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9:54:00Z</dcterms:created>
  <dc:creator>Vladimir Neskovic</dc:creator>
  <dc:description/>
  <cp:keywords/>
  <dc:language>en-US</dc:language>
  <cp:lastModifiedBy>Jelena</cp:lastModifiedBy>
  <dcterms:modified xsi:type="dcterms:W3CDTF">2025-07-02T21:51:00Z</dcterms:modified>
  <cp:revision>7</cp:revision>
  <dc:subject/>
  <dc:title>Наставна тема</dc:title>
</cp:coreProperties>
</file>